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28"/>
        <w:gridCol w:w="1408"/>
        <w:gridCol w:w="3792"/>
      </w:tblGrid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азчик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О «Тамбовские  коммунальные  системы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а материалов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просного листа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МТР в ЕНС РКС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hd w:fill="FFFFFF" w:val="clear"/>
        <w:spacing w:before="0" w:after="225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Наименование МТР:   GSM модем для передачи данных  с блоком питания исполнение на DIN-рейку; ТCP/IP клиент/сервер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4576"/>
        <w:gridCol w:w="970"/>
        <w:gridCol w:w="3399"/>
      </w:tblGrid>
      <w:tr>
        <w:trPr>
          <w:trHeight w:val="445" w:hRule="exac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именование параметра (характеристики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рность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ебования заказчика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УНКЦИОНАЛЬНЫЕ ПАРАМЕТРЫ</w:t>
            </w:r>
          </w:p>
        </w:tc>
      </w:tr>
      <w:tr>
        <w:trPr>
          <w:trHeight w:val="24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пряжение питан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…20В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C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0,5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)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ндарт GSM/GPRS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SM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900/1800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сс GPRS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(multi-slot)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терфейсы передачи данных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232 (300..115200 б/с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485 (300..115200 б/с)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аметры RS23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ная 9-ти контактная версия с поддержкой сигналов управления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овещение о нештатных ситуациях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MS</w:t>
            </w:r>
            <w:r>
              <w:rPr>
                <w:rFonts w:cs="Arial" w:ascii="Arial" w:hAnsi="Arial"/>
                <w:sz w:val="20"/>
                <w:szCs w:val="20"/>
              </w:rPr>
              <w:t>-оповещение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импульсных входов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троенный микроконтроллер, обеспечивающий автоматическую перезагрузку и защиту от «зависаний»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А 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можность настройки параметров последовательного обмена (четность, стоп-биты, скорость обмена)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 антенного коннектор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жим передачи данных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SD, GPRS (TCP-server, TCP-client)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строенная литиевая батарея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3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 службы встроенной батаре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т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…6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4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 часов реального времен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5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тодиодная индикация уровня сигнала GSM, факта передачи данных во внешний интерфейс, режимов работы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6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фигурирование через службу SMS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А 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7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бочий диапазон температур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плюс 5 до плюс 50 °С.</w:t>
            </w:r>
          </w:p>
        </w:tc>
      </w:tr>
      <w:tr>
        <w:trPr>
          <w:trHeight w:val="23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8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баритные размеры (ШхВхГ), не более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2х53,3х57,6</w:t>
            </w:r>
          </w:p>
        </w:tc>
      </w:tr>
      <w:tr>
        <w:trPr>
          <w:trHeight w:val="268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9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епень защиты корпус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 68</w:t>
            </w:r>
          </w:p>
        </w:tc>
      </w:tr>
      <w:tr>
        <w:trPr>
          <w:trHeight w:val="268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0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нение корпус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IN-</w:t>
            </w:r>
            <w:r>
              <w:rPr>
                <w:rFonts w:cs="Arial" w:ascii="Arial" w:hAnsi="Arial"/>
                <w:sz w:val="20"/>
                <w:szCs w:val="20"/>
              </w:rPr>
              <w:t>рейку</w:t>
            </w:r>
          </w:p>
        </w:tc>
      </w:tr>
      <w:tr>
        <w:trPr>
          <w:trHeight w:val="268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1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чий диапазон температур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°С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0 до +70</w:t>
            </w:r>
          </w:p>
        </w:tc>
      </w:tr>
      <w:tr>
        <w:trPr>
          <w:trHeight w:val="268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2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держиваемые IP-адрес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тические/динамические</w:t>
            </w:r>
          </w:p>
        </w:tc>
      </w:tr>
      <w:tr>
        <w:trPr>
          <w:trHeight w:val="268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3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даленное конфигурирование и обновление ПО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</w:tr>
      <w:tr>
        <w:trPr>
          <w:trHeight w:val="268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4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 блока питания от сети 220В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</w:tr>
      <w:tr>
        <w:trPr>
          <w:trHeight w:val="268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5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держка доменной адресаци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</w:tr>
      <w:tr>
        <w:trPr>
          <w:trHeight w:val="268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6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номная работа от внешней батаре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</w:tr>
      <w:tr>
        <w:trPr>
          <w:trHeight w:val="268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7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 в режиме прозрачного канала с передачей данных через стороннее ПО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</w:tr>
      <w:tr>
        <w:trPr>
          <w:trHeight w:val="268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8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атическая поддержка TCР-соединения с помощью функции "keep-alive"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</w:tr>
      <w:tr>
        <w:trPr>
          <w:trHeight w:val="268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9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 журнала событий и возможность его дистанционного считыван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</w:tr>
      <w:tr>
        <w:trPr>
          <w:trHeight w:val="268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0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 в системе с несколькими серверам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</w:tr>
      <w:tr>
        <w:trPr>
          <w:trHeight w:val="268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1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нтийный срок прибора 6 л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</w:tr>
      <w:tr>
        <w:trPr>
          <w:trHeight w:val="268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2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можность модификации датчика с аналоговыми выходам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>
          <w:trHeight w:val="31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О Ответственного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епанов Игорь Александрович</w:t>
            </w:r>
          </w:p>
        </w:tc>
      </w:tr>
      <w:tr>
        <w:trPr>
          <w:trHeight w:val="26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жност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ный энергетик</w:t>
            </w:r>
          </w:p>
        </w:tc>
      </w:tr>
      <w:tr>
        <w:trPr>
          <w:trHeight w:val="2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Телефон / Фак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692910</wp:posOffset>
                  </wp:positionH>
                  <wp:positionV relativeFrom="paragraph">
                    <wp:posOffset>60960</wp:posOffset>
                  </wp:positionV>
                  <wp:extent cx="431800" cy="40830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16"/>
                <w:szCs w:val="16"/>
              </w:rPr>
              <w:t>8(4752)700-700 д.6400</w:t>
            </w:r>
          </w:p>
        </w:tc>
      </w:tr>
      <w:tr>
        <w:trPr>
          <w:trHeight w:val="24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лектронный адре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ис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3"/>
      <w:type w:val="nextPage"/>
      <w:pgSz w:w="11906" w:h="16838"/>
      <w:pgMar w:left="1134" w:right="1134" w:gutter="0" w:header="709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6040</wp:posOffset>
          </wp:positionH>
          <wp:positionV relativeFrom="paragraph">
            <wp:posOffset>-151765</wp:posOffset>
          </wp:positionV>
          <wp:extent cx="1094740" cy="579755"/>
          <wp:effectExtent l="0" t="0" r="0" b="0"/>
          <wp:wrapTight wrapText="bothSides">
            <wp:wrapPolygon edited="0">
              <wp:start x="-61" y="0"/>
              <wp:lineTo x="-61" y="21482"/>
              <wp:lineTo x="21600" y="21482"/>
              <wp:lineTo x="21600" y="0"/>
              <wp:lineTo x="-61" y="0"/>
            </wp:wrapPolygon>
          </wp:wrapTight>
          <wp:docPr id="2" name="ЛОГО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ЛОГО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0" r="-1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9474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Courier New" w:hAnsi="Courier New" w:cs="Courier New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Courier New" w:hAnsi="Courier New" w:cs="Courier New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11:17:00Z</dcterms:created>
  <dc:creator>VAD</dc:creator>
  <dc:description/>
  <dc:language>en-US</dc:language>
  <cp:lastModifiedBy>Борисова Серафима Геннадьевна</cp:lastModifiedBy>
  <cp:lastPrinted>2020-10-22T14:15:00Z</cp:lastPrinted>
  <dcterms:modified xsi:type="dcterms:W3CDTF">2020-10-22T11:17:00Z</dcterms:modified>
  <cp:revision>2</cp:revision>
  <dc:subject/>
  <dc:title>ОПРОСНЫЙ ЛИСТ №______</dc:title>
</cp:coreProperties>
</file>